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камский городской округ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азаевой Людмилы Николаевны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/>
      </w:pPr>
      <w:r>
        <w:rPr>
          <w:sz w:val="28"/>
          <w:szCs w:val="28"/>
        </w:rPr>
        <w:t xml:space="preserve">1.  За вклад в развитие дополнительного образования в сфере физической культуры и спорта и воспитание подрастающего поколения, высокий профессионализм и добросовестный труд, в связи с профессиональным праздником - Днем учителя, наградить Почетной грамотой муниципального образования «Соликамский городской округ» Залазаеву Людмилу Николаевну, заместителя директора по административно-хозяйственной работе муниципального автономного учреждения дополнительного образования «Спортивная школа олимпийского резерва «Олимпиец»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/>
      </w:pPr>
      <w:r>
        <w:rPr>
          <w:sz w:val="28"/>
          <w:szCs w:val="28"/>
        </w:rPr>
        <w:t>2. Выплатить Залазаевой Л.Н. единовременное денежное вознаграждение в размере 9 200 рублей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 и подлежит обнародованию в газете «Соликамский рабочий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 И.Г.Мингазеев</w:t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5:40:00Z</dcterms:created>
  <dc:creator>Пользователь Windows</dc:creator>
  <dc:description/>
  <cp:keywords/>
  <dc:language>en-US</dc:language>
  <cp:lastModifiedBy>User</cp:lastModifiedBy>
  <cp:lastPrinted>2024-08-23T08:18:00Z</cp:lastPrinted>
  <dcterms:modified xsi:type="dcterms:W3CDTF">2024-08-23T03:18:00Z</dcterms:modified>
  <cp:revision>6</cp:revision>
  <dc:subject/>
  <dc:title>Проект</dc:title>
</cp:coreProperties>
</file>